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377900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6226764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